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рточка №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куда приходят сло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КЛАДЫВАЙ  БЕЗДЕЛЬЕ,  НО  НЕ  ОТКЛАДЫВАЙ   ДЕЛО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? Назови одним сло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иноним с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один </w:t>
      </w:r>
      <w:r>
        <w:rPr>
          <w:rFonts w:cs="Times New Roman" w:ascii="Times New Roman" w:hAnsi="Times New Roman"/>
          <w:sz w:val="28"/>
          <w:szCs w:val="28"/>
        </w:rPr>
        <w:t>при счёте - 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н из кассы - 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иная семья -  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ная скала - 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ой родственник краба - 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иноним слова </w:t>
      </w:r>
      <w:r>
        <w:rPr>
          <w:rFonts w:cs="Times New Roman" w:ascii="Times New Roman" w:hAnsi="Times New Roman"/>
          <w:b/>
          <w:sz w:val="28"/>
          <w:szCs w:val="28"/>
        </w:rPr>
        <w:t>клич</w:t>
      </w:r>
      <w:r>
        <w:rPr>
          <w:rFonts w:cs="Times New Roman" w:ascii="Times New Roman" w:hAnsi="Times New Roman"/>
          <w:sz w:val="28"/>
          <w:szCs w:val="28"/>
        </w:rPr>
        <w:t xml:space="preserve"> - 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  НИТКЕ  ДОЙДЁШЬ  И  ДО  КЛУБ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1. С раннего детства нам знакомы слова: карандаш, тетрадь, сахар…   Без них и многих других, таких же близких слов, трудно представить нашу жизнь. А ведь были времена, когда в русском языке их не было. Откуда же они появились в нашей реч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усский язык представляется мне хлебосольным хозяином, чьё радушие широко распахивает двери перед чужими словами и выражениями. С  одними хозяин легко прощается, ибо не находит в них достойных качеств, других привечает. «Мой дом – твой дом, - говорит он полюбившемуся гостю.  – Хочешь, смени иноземный наряд на русские одежды. А нет – что за печаль – оставайся самим собой», - писал в своей книге «Путешествие в слово» Э.А. Вартаня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 нам дошли от древних римля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лово «Цирк» и слово «Класс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Колизей» и «Форум» с ни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ак «Сатурн» и «Орион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лавно здравствовали в Рим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незапамятных времён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из Англии футбо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ямо в бутсах к нам пришё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лед за ним пришёл хокк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до этого жок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еннис, яхта, бокс, рекор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мпион, тайм, аут, спорт.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из Франции … Прив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 нам пожаловал бал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театр, и актрис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екорации, кулис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ирижёр и режиссё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стюмер и билетёр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ерсонаж, танцор, сюж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ис. Антракт. Фойе. Буфе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явился, например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 нам от немцев офице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офицером в свой черё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нам приехал бутербро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. Козловск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ова-иностранцы приходили в русский язык в разное время и из разных стран. Прочитав книгу писателя Г.Юрмина «Про тетрадь и карту, карандаш и парту…», ты сможешь узнать историю происхождения названий многих знакомых вещей. Об этом же расскажет тебе и этимологический словарь. А  значение незнакомых иностранных слов можно узнать из словаря иностранных сл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ногие слова-пришельцы мы сами можем узнать по разным признакам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се слова с буквой «Ф» - нерусские: </w:t>
      </w:r>
      <w:r>
        <w:rPr>
          <w:rFonts w:cs="Times New Roman" w:ascii="Times New Roman" w:hAnsi="Times New Roman"/>
          <w:i/>
          <w:sz w:val="28"/>
          <w:szCs w:val="28"/>
        </w:rPr>
        <w:t>флаг, фиалка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уква «Э» тоже встречается в основном в иностранных словах: </w:t>
      </w:r>
      <w:r>
        <w:rPr>
          <w:rFonts w:cs="Times New Roman" w:ascii="Times New Roman" w:hAnsi="Times New Roman"/>
          <w:i/>
          <w:sz w:val="28"/>
          <w:szCs w:val="28"/>
        </w:rPr>
        <w:t>эхо, эфиоп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мало русских слов, начинающихся с буквы «А» - ах, ахать, ай, ау. Слова с сочетанием двух гласных звуков без [й] между ними («зиянием»): </w:t>
      </w:r>
      <w:r>
        <w:rPr>
          <w:rFonts w:cs="Times New Roman" w:ascii="Times New Roman" w:hAnsi="Times New Roman"/>
          <w:i/>
          <w:sz w:val="28"/>
          <w:szCs w:val="28"/>
        </w:rPr>
        <w:t>аэробус, фара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лова с сочетаниями [мб],[мв],[мп],[фм],[вб],[ге],[ке],[хе]: </w:t>
      </w:r>
      <w:r>
        <w:rPr>
          <w:rFonts w:cs="Times New Roman" w:ascii="Times New Roman" w:hAnsi="Times New Roman"/>
          <w:i/>
          <w:sz w:val="28"/>
          <w:szCs w:val="28"/>
        </w:rPr>
        <w:t>компот, ракета, георг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  И  УМЕНИЯ  ВСЕГДА  НАЙДУТ   ПРИМЕН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2.  Давай поиграем! «Волшебная фраза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лышал «волшебную фразу» </w:t>
      </w:r>
      <w:r>
        <w:rPr>
          <w:rFonts w:cs="Times New Roman" w:ascii="Times New Roman" w:hAnsi="Times New Roman"/>
          <w:i/>
          <w:sz w:val="28"/>
          <w:szCs w:val="28"/>
        </w:rPr>
        <w:t>Фока, хочешь поесть щец?</w:t>
      </w:r>
      <w:r>
        <w:rPr>
          <w:rFonts w:cs="Times New Roman" w:ascii="Times New Roman" w:hAnsi="Times New Roman"/>
          <w:sz w:val="28"/>
          <w:szCs w:val="28"/>
        </w:rPr>
        <w:t xml:space="preserve"> Почему она «волшебная»? Зачеркни в ней все буквы гласных звуков и мягкий знак. Какие буквы останутся? Что ты можешь сказать о звуках, которые, обозначают эти буквы?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з слов  </w:t>
      </w:r>
      <w:r>
        <w:rPr>
          <w:rFonts w:cs="Times New Roman" w:ascii="Times New Roman" w:hAnsi="Times New Roman"/>
          <w:i/>
          <w:sz w:val="28"/>
          <w:szCs w:val="28"/>
        </w:rPr>
        <w:t>друга, мы, не, же, забывали</w:t>
      </w:r>
      <w:r>
        <w:rPr>
          <w:rFonts w:cs="Times New Roman" w:ascii="Times New Roman" w:hAnsi="Times New Roman"/>
          <w:sz w:val="28"/>
          <w:szCs w:val="28"/>
        </w:rPr>
        <w:t xml:space="preserve"> составь правильную фразу. Буквы каких согласных звуков она содержит?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7:32:00Z</dcterms:created>
  <dc:creator>Comp</dc:creator>
  <dc:description/>
  <dc:language>en-US</dc:language>
  <cp:lastModifiedBy>Начальная</cp:lastModifiedBy>
  <cp:lastPrinted>2012-11-20T23:05:00Z</cp:lastPrinted>
  <dcterms:modified xsi:type="dcterms:W3CDTF">2020-04-18T07:32:00Z</dcterms:modified>
  <cp:revision>2</cp:revision>
  <dc:subject/>
  <dc:title/>
</cp:coreProperties>
</file>